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5.08.17), 03-06.618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льяновск  -    Чебоксар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44,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244,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9"/>
        <w:gridCol w:w="3245"/>
        <w:gridCol w:w="5401"/>
      </w:tblGrid>
      <w:tr>
        <w:trPr>
          <w:trHeight w:val="412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016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20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11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03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27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лб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падный бульвар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51 «Цивильск - Ульяновск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смов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Шемурш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51 «Цивильск - Ульяновск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ружб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тыре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51 «Цивильск - Ульяновск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елё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наш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51 «Цивильск - Ульяновск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7 «Волга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наш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И.Я.Яковл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ского комсомол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герский бульвар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Мир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И.Я.Яковле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наш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7 «Волга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51 «Цивильск - Ульяновск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елё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наш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А-151 «Цивильск- Ульяновск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ружбы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тырево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51 «Цивильск - Ульяновск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смов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Шемурш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51 «Цивильск - Ульяновск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0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:4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3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5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5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3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2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2</Characters>
  <CharactersWithSpaces>2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20:00Z</dcterms:created>
  <dc:creator/>
  <dc:description/>
  <dc:language>en-US</dc:language>
  <cp:lastModifiedBy/>
  <dcterms:modified xsi:type="dcterms:W3CDTF">2017-08-24T0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